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Część I: Budowa ścieżek rowerowych na odcinku: ul. Warszawska, ul. Brokowska, ul. Trębickiego, ul. Jana Pawła II wraz z budową infrastruktury towarzyszącej (w tym kładki dla rowerzystów) i przebudową kolizji oraz z uzyskaniem decyzji  o pozwoleniu na użytkowanie (w zakresie dot. przedmiotu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dc:language>en-US</dc:language>
  <cp:lastModifiedBy>Michał Kazimierski</cp:lastModifiedBy>
  <cp:lastPrinted>2019-02-13T14:26:00Z</cp:lastPrinted>
  <dcterms:modified xsi:type="dcterms:W3CDTF">2019-02-13T13:26:00Z</dcterms:modified>
  <cp:revision>27</cp:revision>
  <dc:subject/>
  <dc:title>nr pisma</dc:title>
</cp:coreProperties>
</file>